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firstLine="720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/10/1989</w:t>
      </w:r>
      <w:r>
        <w:rPr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3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ب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0/6/1991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1/1992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5-26T18:50:00Z</dcterms:modified>
  <cp:revision>45</cp:revision>
  <dc:subject/>
  <dc:title>3-92</dc:title>
</cp:coreProperties>
</file>